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Helvetica" w:ascii="Helvetica" w:hAnsi="Helvetica"/>
          <w:color w:val="333333"/>
          <w:sz w:val="28"/>
          <w:szCs w:val="28"/>
        </w:rPr>
        <w:t xml:space="preserve">Challenges for ELLs in Mathematics </w:t>
      </w:r>
      <w:r>
        <w:rPr>
          <w:rFonts w:cs="Arial" w:ascii="Arial" w:hAnsi="Arial"/>
          <w:color w:val="000000"/>
          <w:sz w:val="20"/>
          <w:szCs w:val="20"/>
        </w:rPr>
        <w:br/>
      </w:r>
      <w:r>
        <w:rPr>
          <w:rFonts w:cs="Arial" w:ascii="Verdana" w:hAnsi="Verdana"/>
          <w:color w:val="000000"/>
          <w:sz w:val="20"/>
          <w:szCs w:val="20"/>
        </w:rPr>
        <w:t xml:space="preserve">Mathematics is not just arithmetic. There are considerable challenges for English language learners in math. There are challenges for teachers of mathematics, too. We may find that our ELLs use different processes to arrive at answers. Many teachers do not validate other systems and prior mathematical knowledge. Problem solving is not just language but a thought process. Students from other cultures may be more concerned with getting the correct response than with the process. They may not be able to justify their answers. </w:t>
      </w:r>
      <w:r>
        <w:rPr>
          <w:rFonts w:cs="Arial" w:ascii="Arial" w:hAnsi="Arial"/>
          <w:color w:val="000000"/>
          <w:sz w:val="20"/>
          <w:szCs w:val="20"/>
        </w:rPr>
        <w:br/>
      </w:r>
      <w:r>
        <w:rPr>
          <w:rStyle w:val="StrongEmphasis"/>
          <w:rFonts w:cs="Arial" w:ascii="Verdana" w:hAnsi="Verdana"/>
          <w:color w:val="333333"/>
          <w:sz w:val="20"/>
          <w:szCs w:val="20"/>
        </w:rPr>
        <w:t xml:space="preserve">Difficulties that ELLs face when learning mathematic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formation of numbers varies from culture to culture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se of decimal point and comma vary from culture to culture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Students have no experience with our measurement system, It is an abstract to them.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Math is not spirally taught in many cultures. So students may not know a lot about geometry, for example.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Many students have never seen or worked with manipulative. They may not take a lesson using manipulative seriously.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Students learn math by rote memory.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Math curricula in their countries may be primarily calculation.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Word problems may not be introduced until much later.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Estimating, rounding, and geometry are not often taught as early in other culture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Mathematical terms do not always translate well.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Mental math may be the norm. Students may not show work in addition, subtraction, multiplication and division or they may show work in a different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13:00Z</dcterms:created>
  <dc:creator>Barbara Vogt</dc:creator>
  <dc:description/>
  <cp:keywords/>
  <dc:language>en-US</dc:language>
  <cp:lastModifiedBy>Barbara Vogt</cp:lastModifiedBy>
  <dcterms:modified xsi:type="dcterms:W3CDTF">2011-07-09T23:14:00Z</dcterms:modified>
  <cp:revision>1</cp:revision>
  <dc:subject/>
  <dc:title>Challenges for ELLs in Mathematics </dc:title>
</cp:coreProperties>
</file>